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Making a triangular Prism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ractical Task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a drawing of a </w:t>
      </w:r>
      <w:r>
        <w:rPr>
          <w:b/>
          <w:lang w:val="en-GB"/>
        </w:rPr>
        <w:t>triangular prism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sz w:val="20"/>
          <w:lang w:val="en-GB"/>
        </w:rPr>
        <w:object w:dxaOrig="3300" w:dyaOrig="3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6pt;height:161.45pt" filled="f" o:ole="">
            <v:imagedata r:id="rId3" o:title=""/>
          </v:shape>
          <o:OLEObject Type="Embed" ProgID="" ShapeID="ole_rId2" DrawAspect="Content" ObjectID="_1372696649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Use the shapes you are given to make </w:t>
      </w:r>
      <w:r>
        <w:rPr>
          <w:b/>
          <w:lang w:val="en-GB"/>
        </w:rPr>
        <w:t>three</w:t>
      </w:r>
      <w:r>
        <w:rPr>
          <w:lang w:val="en-GB"/>
        </w:rPr>
        <w:t xml:space="preserve"> different </w:t>
      </w:r>
      <w:r>
        <w:rPr>
          <w:b/>
          <w:lang w:val="en-GB"/>
        </w:rPr>
        <w:t>net patterns</w:t>
      </w:r>
      <w:r>
        <w:rPr>
          <w:lang w:val="en-GB"/>
        </w:rPr>
        <w:t xml:space="preserve"> for this pris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)</w:t>
        <w:tab/>
        <w:t xml:space="preserve">Make the first net pattern with </w:t>
      </w:r>
      <w:r>
        <w:rPr>
          <w:b/>
          <w:lang w:val="en-GB"/>
        </w:rPr>
        <w:t xml:space="preserve">three </w:t>
      </w:r>
      <w:r>
        <w:rPr>
          <w:lang w:val="en-GB"/>
        </w:rPr>
        <w:t>rectangles touch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b)</w:t>
        <w:tab/>
        <w:t xml:space="preserve">Make the second net pattern with only </w:t>
      </w:r>
      <w:r>
        <w:rPr>
          <w:b/>
          <w:lang w:val="en-GB"/>
        </w:rPr>
        <w:t xml:space="preserve">two </w:t>
      </w:r>
      <w:r>
        <w:rPr>
          <w:lang w:val="en-GB"/>
        </w:rPr>
        <w:t>rectangles touch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)</w:t>
        <w:tab/>
        <w:t xml:space="preserve">Make the third net pattern with </w:t>
      </w:r>
      <w:r>
        <w:rPr>
          <w:b/>
          <w:lang w:val="en-GB"/>
        </w:rPr>
        <w:t xml:space="preserve">no </w:t>
      </w:r>
      <w:r>
        <w:rPr>
          <w:lang w:val="en-GB"/>
        </w:rPr>
        <w:t xml:space="preserve">rectangles touchin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Cut out one set of shapes at a time and use sellotape to stick the shapes together so each net pattern is in </w:t>
      </w:r>
      <w:r>
        <w:rPr>
          <w:b/>
          <w:lang w:val="en-GB"/>
        </w:rPr>
        <w:t>one piece</w:t>
      </w:r>
      <w:r>
        <w:rPr>
          <w:lang w:val="en-GB"/>
        </w:rPr>
        <w:t xml:space="preserve">. You may want to fold your net pattern into a prism to test it but </w:t>
      </w:r>
      <w:r>
        <w:rPr>
          <w:b/>
          <w:lang w:val="en-GB"/>
        </w:rPr>
        <w:t>do not</w:t>
      </w:r>
      <w:r>
        <w:rPr>
          <w:lang w:val="en-GB"/>
        </w:rPr>
        <w:t xml:space="preserve"> </w:t>
      </w:r>
      <w:r>
        <w:rPr>
          <w:b/>
          <w:lang w:val="en-GB"/>
        </w:rPr>
        <w:t>stick it together</w:t>
      </w:r>
      <w:r>
        <w:rPr>
          <w:lang w:val="en-GB"/>
        </w:rPr>
        <w:t>, leave it as a flat net pattern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hapes for the net pattern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07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57"/>
        <w:gridCol w:w="8415"/>
      </w:tblGrid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99585</wp:posOffset>
                      </wp:positionH>
                      <wp:positionV relativeFrom="paragraph">
                        <wp:posOffset>69215</wp:posOffset>
                      </wp:positionV>
                      <wp:extent cx="1129665" cy="1033780"/>
                      <wp:effectExtent l="17145" t="20320" r="1587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03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38.55pt;margin-top:5.45pt;width:88.9pt;height:81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4350</wp:posOffset>
                      </wp:positionH>
                      <wp:positionV relativeFrom="paragraph">
                        <wp:posOffset>66675</wp:posOffset>
                      </wp:positionV>
                      <wp:extent cx="3476625" cy="2447925"/>
                      <wp:effectExtent l="1016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24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.5pt;margin-top:5.25pt;width:273.7pt;height:192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60325</wp:posOffset>
                      </wp:positionV>
                      <wp:extent cx="0" cy="2447925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4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4.75pt" to="132pt,197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33370</wp:posOffset>
                      </wp:positionH>
                      <wp:positionV relativeFrom="paragraph">
                        <wp:posOffset>59690</wp:posOffset>
                      </wp:positionV>
                      <wp:extent cx="0" cy="2447925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4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pt,4.7pt" to="223.1pt,197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36675</wp:posOffset>
                      </wp:positionH>
                      <wp:positionV relativeFrom="paragraph">
                        <wp:posOffset>796925</wp:posOffset>
                      </wp:positionV>
                      <wp:extent cx="504825" cy="234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047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OLD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05.3pt;margin-top:62.75pt;width:39.7pt;height:18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L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99585</wp:posOffset>
                      </wp:positionH>
                      <wp:positionV relativeFrom="paragraph">
                        <wp:posOffset>1230630</wp:posOffset>
                      </wp:positionV>
                      <wp:extent cx="1129665" cy="1033780"/>
                      <wp:effectExtent l="17145" t="20320" r="1587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03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8.55pt;margin-top:96.9pt;width:88.9pt;height:81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89200</wp:posOffset>
                      </wp:positionH>
                      <wp:positionV relativeFrom="paragraph">
                        <wp:posOffset>779145</wp:posOffset>
                      </wp:positionV>
                      <wp:extent cx="504825" cy="2343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047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OLD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96.05pt;margin-top:61.35pt;width:39.7pt;height:18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L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GB"/>
              </w:rPr>
              <w:t>a)</w:t>
            </w:r>
          </w:p>
        </w:tc>
        <w:tc>
          <w:tcPr>
            <w:tcW w:w="8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88900</wp:posOffset>
                      </wp:positionV>
                      <wp:extent cx="1129665" cy="1033780"/>
                      <wp:effectExtent l="17145" t="20320" r="1587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03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05pt;margin-top:7pt;width:88.9pt;height:81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7050</wp:posOffset>
                      </wp:positionH>
                      <wp:positionV relativeFrom="paragraph">
                        <wp:posOffset>78105</wp:posOffset>
                      </wp:positionV>
                      <wp:extent cx="2327275" cy="2447925"/>
                      <wp:effectExtent l="10160" t="10160" r="8890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7400" cy="24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.5pt;margin-top:6.15pt;width:183.2pt;height:192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82750</wp:posOffset>
                      </wp:positionH>
                      <wp:positionV relativeFrom="paragraph">
                        <wp:posOffset>80010</wp:posOffset>
                      </wp:positionV>
                      <wp:extent cx="0" cy="2447925"/>
                      <wp:effectExtent l="3175" t="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4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5pt,6.3pt" to="132.5pt,19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43025</wp:posOffset>
                      </wp:positionH>
                      <wp:positionV relativeFrom="paragraph">
                        <wp:posOffset>816610</wp:posOffset>
                      </wp:positionV>
                      <wp:extent cx="504825" cy="2343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047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OLD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5.8pt;margin-top:64.3pt;width:39.7pt;height:18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L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250315</wp:posOffset>
                      </wp:positionV>
                      <wp:extent cx="1129665" cy="1033780"/>
                      <wp:effectExtent l="17145" t="20320" r="1587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03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05pt;margin-top:98.45pt;width:88.9pt;height:81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908300</wp:posOffset>
                      </wp:positionH>
                      <wp:positionV relativeFrom="paragraph">
                        <wp:posOffset>78105</wp:posOffset>
                      </wp:positionV>
                      <wp:extent cx="1139825" cy="2447925"/>
                      <wp:effectExtent l="10160" t="10160" r="889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4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9pt;margin-top:6.15pt;width:89.7pt;height:192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GB"/>
              </w:rPr>
              <w:t>b)</w:t>
            </w:r>
          </w:p>
        </w:tc>
        <w:tc>
          <w:tcPr>
            <w:tcW w:w="8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35305</wp:posOffset>
                      </wp:positionH>
                      <wp:positionV relativeFrom="paragraph">
                        <wp:posOffset>60960</wp:posOffset>
                      </wp:positionV>
                      <wp:extent cx="1139825" cy="2447925"/>
                      <wp:effectExtent l="10160" t="10160" r="8890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4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.15pt;margin-top:4.8pt;width:89.7pt;height:192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731010</wp:posOffset>
                      </wp:positionH>
                      <wp:positionV relativeFrom="paragraph">
                        <wp:posOffset>60960</wp:posOffset>
                      </wp:positionV>
                      <wp:extent cx="1139825" cy="2447925"/>
                      <wp:effectExtent l="10160" t="10160" r="8890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4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6.3pt;margin-top:4.8pt;width:89.7pt;height:192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926715</wp:posOffset>
                      </wp:positionH>
                      <wp:positionV relativeFrom="paragraph">
                        <wp:posOffset>60960</wp:posOffset>
                      </wp:positionV>
                      <wp:extent cx="1139825" cy="2447925"/>
                      <wp:effectExtent l="10160" t="10160" r="8890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4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0.45pt;margin-top:4.8pt;width:89.7pt;height:192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1282700</wp:posOffset>
                      </wp:positionV>
                      <wp:extent cx="1129665" cy="1033780"/>
                      <wp:effectExtent l="17145" t="20320" r="15875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03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55pt;margin-top:101pt;width:88.9pt;height:81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07950</wp:posOffset>
                      </wp:positionV>
                      <wp:extent cx="1129665" cy="1033780"/>
                      <wp:effectExtent l="17145" t="20320" r="1587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03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05pt;margin-top:8.5pt;width:88.9pt;height:81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GB"/>
              </w:rPr>
              <w:t>c)</w:t>
            </w:r>
          </w:p>
        </w:tc>
        <w:tc>
          <w:tcPr>
            <w:tcW w:w="8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955" cy="219075"/>
          <wp:effectExtent l="0" t="0" r="0" b="0"/>
          <wp:docPr id="19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M404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511" w:hanging="51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0:49:00Z</dcterms:created>
  <dc:creator>NZCER</dc:creator>
  <dc:description/>
  <cp:keywords/>
  <dc:language>en-US</dc:language>
  <cp:lastModifiedBy>Ministry of Education</cp:lastModifiedBy>
  <cp:lastPrinted>2003-05-21T11:34:00Z</cp:lastPrinted>
  <dcterms:modified xsi:type="dcterms:W3CDTF">2010-08-20T00:49:00Z</dcterms:modified>
  <cp:revision>2</cp:revision>
  <dc:subject/>
  <dc:title>Making a triangular Prism</dc:title>
</cp:coreProperties>
</file>